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tbl>
      <w:tblPr>
        <w:tblW w:w="4961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 ПОРЯДКУ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значения выплаты                         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тимулирующего характера за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интенсивность и высокие результаты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работы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уководителей муниципальных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бюджетных учреждений культуры,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х администрации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говского сельского поселения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го района</w:t>
            </w:r>
          </w:p>
        </w:tc>
      </w:tr>
    </w:tbl>
    <w:p>
      <w:pPr>
        <w:pStyle w:val="Normal"/>
        <w:ind w:left="5529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чет о выполнении показателей</w:t>
      </w:r>
    </w:p>
    <w:p>
      <w:pPr>
        <w:pStyle w:val="1"/>
        <w:jc w:val="center"/>
        <w:rPr/>
      </w:pPr>
      <w:r>
        <w:rPr>
          <w:spacing w:val="10"/>
        </w:rPr>
        <w:t xml:space="preserve">эффективности деятельности </w:t>
      </w:r>
      <w:r>
        <w:rPr/>
        <w:t xml:space="preserve">МБУК «Роговская библиотек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ритерии оценки ее работы ее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701"/>
        <w:gridCol w:w="3543"/>
        <w:gridCol w:w="993"/>
        <w:gridCol w:w="992"/>
        <w:gridCol w:w="1984"/>
      </w:tblGrid>
      <w:tr>
        <w:trPr>
          <w:trHeight w:val="380" w:hRule="atLeast"/>
        </w:trPr>
        <w:tc>
          <w:tcPr>
            <w:tcW w:w="9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/>
            </w:pPr>
            <w:r>
              <w:rPr>
                <w:b/>
                <w:sz w:val="24"/>
                <w:szCs w:val="24"/>
              </w:rPr>
              <w:t>1) Показатели эффективности и результативности деятельности руководителя  МБУК «Роговская библиотека»  на__________________  2018  года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ые показатели эффективности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работы руководителя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 (исполне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выполнения/ невыполнения;</w:t>
            </w:r>
          </w:p>
          <w:p>
            <w:pPr>
              <w:pStyle w:val="Normal"/>
              <w:rPr/>
            </w:pPr>
            <w:r>
              <w:rPr/>
              <w:t>факт соблюдения / несоблюдения;</w:t>
            </w:r>
          </w:p>
          <w:p>
            <w:pPr>
              <w:pStyle w:val="Normal"/>
              <w:jc w:val="center"/>
              <w:rPr/>
            </w:pPr>
            <w:r>
              <w:rPr/>
              <w:t>своевременное/ несвоевременное</w:t>
            </w:r>
          </w:p>
        </w:tc>
      </w:tr>
      <w:tr>
        <w:trPr>
          <w:trHeight w:val="61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t>6</w:t>
            </w:r>
          </w:p>
        </w:tc>
      </w:tr>
      <w:tr>
        <w:trPr>
          <w:trHeight w:val="1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воевременное и качественное выполнение работы в установленные сроки и граф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Исполнение приказов, постановлений и  распоряжений главы поселения по профилю деятельности в срок и качестве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11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38" w:firstLine="38"/>
              <w:jc w:val="both"/>
              <w:rPr/>
            </w:pPr>
            <w:r>
              <w:rPr/>
              <w:t>1.2.Соблюдене правил пожарной безопасности, техники безопасности и норм охраны труда, соблюдение режима работы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/>
            </w:pPr>
            <w:r>
              <w:rPr/>
              <w:t>1.3.П</w:t>
            </w:r>
            <w:r>
              <w:rPr>
                <w:bCs/>
              </w:rPr>
              <w:t>овышение квалификации, стажировка, профессиональная переподготовка специа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34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/>
            </w:pPr>
            <w:r>
              <w:rPr/>
              <w:t>1.4. Качественное и своевременное выполнение муниципального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.Внедрение инновационных процессов и новых технологий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>
                <w:color w:val="5F497A"/>
              </w:rPr>
            </w:pPr>
            <w:r>
              <w:rPr/>
              <w:t>2.1. Организация книжного фонда библиот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/>
            </w:pPr>
            <w:r>
              <w:rPr/>
              <w:t>2.2. Организация клубов по интерес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1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.Организация и проведение конкурсов, мероприятий в учрежд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516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>
                <w:color w:val="5F497A"/>
              </w:rPr>
            </w:pPr>
            <w:r>
              <w:rPr/>
              <w:t>2.3.  Разработка и внедрение новых форм работы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165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.Интенсивность и эффективность труда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3.1. Реализация маркетинговых проектов в сфере культурно-досуговой деятельности (опросы населения, анкетирование, тестирование и пр.), подкрепленное аналитическим материал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2. Наличие публикаций в СМИ о деятельности учреждения (не менее 1 раза в меся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3. Своевременное размещение информации на официальном сайте администрации Рог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4. Участие в мероприятиях краевого и районного уровн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5. Отсутствие замечаний и жал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/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УК «Роговская библиотека»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Тимашевского района                       ________________________ Т.И. Пиве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тчет о выполнении целевых показателей</w:t>
      </w:r>
    </w:p>
    <w:p>
      <w:pPr>
        <w:pStyle w:val="1"/>
        <w:jc w:val="center"/>
        <w:rPr/>
      </w:pPr>
      <w:r>
        <w:rPr>
          <w:spacing w:val="10"/>
        </w:rPr>
        <w:t xml:space="preserve">эффективности деятельности </w:t>
      </w:r>
      <w:r>
        <w:rPr/>
        <w:t xml:space="preserve">МБУК «Роговская СЦКС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ритерии оценки работы его руководи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842"/>
        <w:gridCol w:w="2695"/>
        <w:gridCol w:w="993"/>
        <w:gridCol w:w="1134"/>
        <w:gridCol w:w="2551"/>
      </w:tblGrid>
      <w:tr>
        <w:trPr>
          <w:trHeight w:val="372" w:hRule="atLeast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) Показатели эффективности и результативности деятельности руководителя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БУК «Роговская СЦКС»  ___________________________ на ____________  2018  год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№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левые показатели эффективности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 оценки работы руководителя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 (исполн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 выполнения/ невыполнения;</w:t>
            </w:r>
          </w:p>
          <w:p>
            <w:pPr>
              <w:pStyle w:val="Normal"/>
              <w:rPr/>
            </w:pPr>
            <w:r>
              <w:rPr/>
              <w:t>факт соблюдения / несоблюдения;</w:t>
            </w:r>
          </w:p>
          <w:p>
            <w:pPr>
              <w:pStyle w:val="Normal"/>
              <w:jc w:val="center"/>
              <w:rPr/>
            </w:pPr>
            <w:r>
              <w:rPr/>
              <w:t>своевременное/ несвоевременно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</w:tr>
      <w:tr>
        <w:trPr>
          <w:trHeight w:val="1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Своевременное и качественное выполнение работы в установленные сроки и граф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Исполнение приказов, постановлений и  распоряжений главы поселения по профилю деятельности в срок и качествен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38" w:firstLine="38"/>
              <w:jc w:val="both"/>
              <w:rPr/>
            </w:pPr>
            <w:r>
              <w:rPr/>
              <w:t>1.2.Соблюдене правил пожарной безопасности, техники безопасности и норм охраны труда, соблюдение режима работы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32" w:leader="none"/>
              </w:tabs>
              <w:rPr/>
            </w:pPr>
            <w:r>
              <w:rPr/>
              <w:t>1.3.  Призовое место в рейтинге по итогам работы культурно-досуговых учреждений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/>
            </w:pPr>
            <w:r>
              <w:rPr/>
              <w:t>1.4.П</w:t>
            </w:r>
            <w:r>
              <w:rPr>
                <w:bCs/>
              </w:rPr>
              <w:t>овышение квалификации, стажировка, профессиональная переподготовка специалис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34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/>
            </w:pPr>
            <w:r>
              <w:rPr/>
              <w:t>1.5. Качественное и своевременное выполнение муниципального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18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2.Внедрение инновационных процессов и новых технологий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both"/>
              <w:rPr>
                <w:color w:val="5F497A"/>
              </w:rPr>
            </w:pPr>
            <w:r>
              <w:rPr/>
              <w:t>2.1. Наличие коллективов со званием «Народный самодеятельный коллектив» (2 и боле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18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rPr/>
            </w:pPr>
            <w:r>
              <w:rPr/>
              <w:t>Участие в конкурсах, фестивалях, смотрах, показах, мероприятиях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516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>
                <w:color w:val="5F497A"/>
              </w:rPr>
            </w:pPr>
            <w:r>
              <w:rPr/>
              <w:t>2.3.  Разработка и внедрение новых форм работы учрежд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70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3.Интенсивность и эффективность труда</w:t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8"/>
              <w:rPr/>
            </w:pPr>
            <w:r>
              <w:rPr/>
              <w:t>3.1. Оказание платных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2.Удельный вес населения, участвующего в работе клубных формирований (не менее 4,0 % от общего количества жителей поселени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3. Реализация маркетинговых проектов в сфере культурно-досуговой деятельности (опросы населения, анкетирование, тестирование и пр.), подкрепленное аналитическим материал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4. Наличие публикаций в СМИ о деятельности учреждения (не менее 1 раза в меся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5. Своевременное размещение информации на официальном сайте администрации Рог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6. Участие в научно-практических конференциях (доклады, публикации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5F497A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color w:val="5F497A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rPr/>
            </w:pPr>
            <w:r>
              <w:rPr/>
              <w:t>3.7. Отсутствие замечаний и жал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  <w:tr>
        <w:trPr>
          <w:trHeight w:val="233" w:hRule="atLeast"/>
        </w:trPr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8"/>
              <w:jc w:val="center"/>
              <w:rPr/>
            </w:pPr>
            <w:r>
              <w:rPr/>
              <w:t>ВСЕГО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5F497A"/>
              </w:rPr>
            </w:pPr>
            <w:r>
              <w:rPr>
                <w:b/>
                <w:color w:val="5F497A"/>
              </w:rPr>
            </w:r>
          </w:p>
        </w:tc>
      </w:tr>
    </w:tbl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УК «Роговская СЦКС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ог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ого района                       _______________________ С.В. Залозня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М.П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b/>
      <w:spacing w:val="10"/>
      <w:sz w:val="24"/>
      <w:szCs w:val="24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Без интервала1"/>
    <w:qFormat/>
    <w:pPr>
      <w:widowControl/>
      <w:suppressAutoHyphens w:val="true"/>
      <w:bidi w:val="0"/>
      <w:jc w:val="both"/>
    </w:pPr>
    <w:rPr>
      <w:rFonts w:ascii="Times New Roman" w:hAnsi="Times New Roman" w:eastAsia="Lucida Sans Unicode" w:cs="Calibri"/>
      <w:color w:val="auto"/>
      <w:kern w:val="2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1440"/>
    </w:pPr>
    <w:rPr>
      <w:b/>
      <w:spacing w:val="1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6:31:00Z</dcterms:created>
  <dc:creator>user</dc:creator>
  <dc:description/>
  <cp:keywords/>
  <dc:language>en-US</dc:language>
  <cp:lastModifiedBy>Wologzhanina</cp:lastModifiedBy>
  <cp:lastPrinted>2015-07-17T22:27:00Z</cp:lastPrinted>
  <dcterms:modified xsi:type="dcterms:W3CDTF">2018-02-26T13:27:00Z</dcterms:modified>
  <cp:revision>46</cp:revision>
  <dc:subject/>
  <dc:title/>
</cp:coreProperties>
</file>